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8-2009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first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todas las manos cuentan</w:t>
            </w:r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2034971612"/>
            <w:bookmarkStart w:id="1" w:name="__Fieldmark__2_203497161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2034971612"/>
            <w:bookmarkStart w:id="3" w:name="__Fieldmark__3_203497161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2034971612"/>
            <w:bookmarkStart w:id="5" w:name="__Fieldmark__4_203497161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2034971612"/>
            <w:bookmarkStart w:id="7" w:name="__Fieldmark__5_203497161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2034971612"/>
            <w:bookmarkStart w:id="9" w:name="__Fieldmark__6_203497161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2034971612"/>
            <w:bookmarkStart w:id="11" w:name="__Fieldmark__7_203497161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2034971612"/>
            <w:bookmarkStart w:id="13" w:name="__Fieldmark__8_203497161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2034971612"/>
            <w:bookmarkStart w:id="15" w:name="__Fieldmark__9_203497161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2034971612"/>
            <w:bookmarkStart w:id="17" w:name="__Fieldmark__10_203497161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2034971612"/>
            <w:bookmarkStart w:id="19" w:name="__Fieldmark__11_203497161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2034971612"/>
            <w:bookmarkStart w:id="21" w:name="__Fieldmark__12_203497161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2034971612"/>
            <w:bookmarkStart w:id="23" w:name="__Fieldmark__13_203497161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2034971612"/>
            <w:bookmarkStart w:id="25" w:name="__Fieldmark__14_203497161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2034971612"/>
            <w:bookmarkStart w:id="27" w:name="__Fieldmark__15_203497161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2034971612"/>
            <w:bookmarkStart w:id="29" w:name="__Fieldmark__16_203497161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2034971612"/>
            <w:bookmarkStart w:id="31" w:name="__Fieldmark__17_203497161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2034971612"/>
            <w:bookmarkStart w:id="34" w:name="__Fieldmark__18_203497161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2034971612"/>
            <w:bookmarkStart w:id="36" w:name="__Fieldmark__19_203497161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2034971612"/>
            <w:bookmarkStart w:id="38" w:name="__Fieldmark__20_203497161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2034971612"/>
            <w:bookmarkStart w:id="40" w:name="__Fieldmark__21_203497161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2034971612"/>
            <w:bookmarkStart w:id="42" w:name="__Fieldmark__22_203497161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2034971612"/>
            <w:bookmarkStart w:id="44" w:name="__Fieldmark__23_203497161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2034971612"/>
            <w:bookmarkStart w:id="46" w:name="__Fieldmark__24_203497161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2034971612"/>
            <w:bookmarkStart w:id="48" w:name="__Fieldmark__25_203497161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2034971612"/>
            <w:bookmarkStart w:id="50" w:name="__Fieldmark__26_203497161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2034971612"/>
            <w:bookmarkStart w:id="52" w:name="__Fieldmark__27_203497161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2034971612"/>
            <w:bookmarkStart w:id="54" w:name="__Fieldmark__29_203497161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2034971612"/>
            <w:bookmarkStart w:id="56" w:name="__Fieldmark__30_203497161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2034971612"/>
            <w:bookmarkStart w:id="58" w:name="__Fieldmark__31_203497161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2034971612"/>
            <w:bookmarkStart w:id="60" w:name="__Fieldmark__32_203497161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2034971612"/>
            <w:bookmarkStart w:id="62" w:name="__Fieldmark__33_203497161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Analisis de los resultados encontrados en las visitas al hormigero por fuera del colegio, el hormigero por dentro en el ciat, y la indagación sobre las sociedades humanas. 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omparación de datos, discusión en grupo, presentación de resultados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resultados y anotaciones que obtuvieron en las tres actividades antes anotadas, internet, video beam, lista de links para videos de arrieras y alguna de sociedades humanas (koyaniskatsi) 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2034971612"/>
            <w:bookmarkStart w:id="64" w:name="__Fieldmark__38_203497161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2034971612"/>
            <w:bookmarkStart w:id="66" w:name="__Fieldmark__39_203497161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2034971612"/>
            <w:bookmarkStart w:id="68" w:name="__Fieldmark__40_203497161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2034971612"/>
            <w:bookmarkStart w:id="70" w:name="__Fieldmark__41_203497161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2034971612"/>
            <w:bookmarkStart w:id="72" w:name="__Fieldmark__42_203497161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2034971612"/>
            <w:bookmarkStart w:id="74" w:name="__Fieldmark__43_203497161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2034971612"/>
            <w:bookmarkStart w:id="76" w:name="__Fieldmark__44_203497161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2034971612"/>
            <w:bookmarkStart w:id="78" w:name="__Fieldmark__45_203497161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2034971612"/>
            <w:bookmarkStart w:id="80" w:name="__Fieldmark__46_203497161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2034971612"/>
            <w:bookmarkStart w:id="82" w:name="__Fieldmark__47_203497161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2034971612"/>
            <w:bookmarkStart w:id="84" w:name="__Fieldmark__48_203497161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2034971612"/>
            <w:bookmarkStart w:id="86" w:name="__Fieldmark__49_203497161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mana del 16 l al 20 de marzo 2009 cuatro grupos por separado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90 minutos para los grupos que dispongan del tiempo y 45 para aquellos que no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t>Comenzaremos contando los objetivos de esta sesión: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nalisis de los resultados obtenidos en las dos experiencias de hormigeros y la comparación con la sociedad humana para saber en que nos parecemos y  en que diferimos de las sociedades de insecto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/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veremos unos videos y consultaremos las anotaciones que ellos tienen de las anteriores salid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Videos para discusión en clase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a división del trabaj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C5F59sQU5oI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reinas iniciando el nido http://www.youtube.com/watch?v=0cobVpvggpU&amp;playnext_from=PL&amp;feature=PlayList&amp;p=4A5CD47DD13EB376&amp;playnext=1&amp;index=42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tamaño de un nido de arrier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ozkBd2p2piU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omunicación entre hormig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5CAjWaZx2K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enfermedades entre las hormig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>Hong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•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 xml:space="preserve">http://www.youtube.com/watch?v=RuopJYLBvrI&amp;feature=related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impieza y resin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CwCkfH5KRmU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video sobre humanos trabajando o parecido a hormig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koyanitskatsi resume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ttp://www.youtube.com/watch?v=PirH8PADDgQ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otro parecido a koyanitskatsi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qaJQtcdZ6IE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gente como hormigas para el trabajo (bueno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svO2mYFbYVY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l finalizar esto abriremos el debate entre los participantes con la pregunt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que cosas tenemos igual que las hormig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ensaremos en cosas como ;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a división del trabaj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a comunicació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as consecuencias si se hace o no el trabaj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que en otras caracteristicas diferimos de ell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odemos entonces decir que los humanos no somos mas que hormigas racionales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volvemos a abrir la discusión y pedimos a la mayoria poner sus ideas a consideración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a los que puedan ir mas alla les pediremos que nos digan que consecuencias traeria creer que los humanos son como las hormigas y anotar esto despues del diagrama de ven 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les pediremos hacer un diagrama  de ven para hacer la comparacióncon las diferencias y similitudes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pediremos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pediremos que expongan sus razones y copien sus conclusiones al cuaderno</w:t>
            </w:r>
            <w:r/>
            <w:r>
              <w:rPr>
                <w:sz w:val="16"/>
                <w:szCs w:val="16"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</w:r>
          </w:p>
        </w:tc>
      </w:tr>
    </w:tbl>
    <w:p>
      <w:pPr>
        <w:pStyle w:val="Sinespaciado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continuous"/>
      <w:pgSz w:w="12240" w:h="15840"/>
      <w:pgMar w:left="1418" w:right="227" w:gutter="0" w:header="0" w:top="45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8:17:00Z</dcterms:created>
  <dc:creator>Ana Maria</dc:creator>
  <dc:description/>
  <cp:keywords/>
  <dc:language>en-US</dc:language>
  <cp:lastModifiedBy>jgvelasquez</cp:lastModifiedBy>
  <cp:lastPrinted>2009-01-13T08:20:00Z</cp:lastPrinted>
  <dcterms:modified xsi:type="dcterms:W3CDTF">2009-03-11T18:17:00Z</dcterms:modified>
  <cp:revision>2</cp:revision>
  <dc:subject/>
  <dc:title/>
</cp:coreProperties>
</file>